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ELEGANT UNIVERSE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Briefly describe string theor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w many dimensions of space does string theory predic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was the first law understood that connected the heavens and the earth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was Newton’s embarrassment about his Law of Gravit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w did Einstein describe the workings of gravity in space, in his Theory of Relativity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did Einstein reveal about the nature of light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What force did Maxwell propose?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force is stronger than gravit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was Einstein’s main goal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w is the world of quantum mechanics different from Einstein’s world of relativity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In what objects in space does general relativity and quantum mechanics combin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2 new forces were added to gravity and electromagnetism in the 1930’s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en is the strong nuclear force unleashed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en is the weak nuclear force unleashed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The Quantum Café is a place in this film used to describe how we might experience the quantum world, if we could.  What kinds of weird behavior does Brian Green experience in the Quantum Café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8:21:00Z</dcterms:created>
  <dc:creator/>
  <dc:description/>
  <cp:keywords/>
  <dc:language>en-US</dc:language>
  <cp:lastModifiedBy>PSD</cp:lastModifiedBy>
  <cp:lastPrinted>2010-05-14T14:35:00Z</cp:lastPrinted>
  <dcterms:modified xsi:type="dcterms:W3CDTF">2010-05-14T19:20:00Z</dcterms:modified>
  <cp:revision>1</cp:revision>
  <dc:subject/>
  <dc:title>ELEGANT UNIVERSE</dc:title>
</cp:coreProperties>
</file>